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МБОУ  «Северо – Енисейская средняя школа №1 им. Е.С.Белинско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00465" cy="205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96" t="7243" r="9670" b="65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04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абочая программа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(ID 5482283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</w:rPr>
        <w:t>ТРУД (ТЕХНОЛОГИЯ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1 «А»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ы учебника: </w:t>
      </w:r>
      <w:r>
        <w:rPr>
          <w:rFonts w:cs="Times New Roman" w:ascii="Times New Roman" w:hAnsi="Times New Roman"/>
          <w:b/>
          <w:bCs/>
          <w:sz w:val="28"/>
          <w:szCs w:val="28"/>
        </w:rPr>
        <w:t>Лутцева Е.А., Зуева Т.П.</w:t>
      </w:r>
    </w:p>
    <w:p>
      <w:pPr>
        <w:pStyle w:val="Normal"/>
        <w:tabs>
          <w:tab w:val="clear" w:pos="708"/>
          <w:tab w:val="left" w:pos="119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Егорова В.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п С-Енисейс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е число часов, отведенных на изучение предмета «Труд (технология)»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  <w:t>1 КЛАСС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ы разметки деталей: «на глаз» и «от руки»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стические массы, их виды (пластилин, пластика и другое). Приёмы изготовления изделий доступной по сложности формы из них: разметка «на глаз»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го использования ножн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я. Виды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предмета «Труд (технология)»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</w:rPr>
        <w:t xml:space="preserve">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</w:rPr>
        <w:t>умения общаться</w:t>
      </w:r>
      <w:r>
        <w:rPr>
          <w:rFonts w:cs="Times New Roman" w:ascii="Times New Roman" w:hAnsi="Times New Roman"/>
          <w:color w:val="000000"/>
          <w:sz w:val="28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умения с</w:t>
      </w:r>
      <w:r>
        <w:rPr>
          <w:rFonts w:cs="Times New Roman" w:ascii="Times New Roman" w:hAnsi="Times New Roman"/>
          <w:b/>
          <w:color w:val="000000"/>
          <w:sz w:val="28"/>
        </w:rPr>
        <w:t>амоорганизации и самоконтроля</w:t>
      </w:r>
      <w:r>
        <w:rPr>
          <w:rFonts w:cs="Times New Roman" w:ascii="Times New Roman" w:hAnsi="Times New Roman"/>
          <w:color w:val="000000"/>
          <w:sz w:val="28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</w:rPr>
        <w:t xml:space="preserve">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168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192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умения общения </w:t>
      </w:r>
      <w:r>
        <w:rPr>
          <w:rFonts w:cs="Times New Roman" w:ascii="Times New Roman" w:hAnsi="Times New Roman"/>
          <w:color w:val="000000"/>
          <w:sz w:val="28"/>
        </w:rPr>
        <w:t>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</w:rPr>
        <w:t>умения самоорганизации и самоконтроля</w:t>
      </w:r>
      <w:r>
        <w:rPr>
          <w:rFonts w:cs="Times New Roman" w:ascii="Times New Roman" w:hAnsi="Times New Roman"/>
          <w:color w:val="000000"/>
          <w:sz w:val="28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волевую саморегуляцию при выполнении работы.</w:t>
      </w:r>
    </w:p>
    <w:p>
      <w:pPr>
        <w:pStyle w:val="Normal"/>
        <w:spacing w:lineRule="auto" w:line="48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48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1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азметку деталей сгибанием, по шаблону, «на глаз», «от руки»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формлять изделия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задания с опорой на готовый пл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материалы и инструменты по их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чественно выполнять операции и приёмы по изготовлению несложных изделий: экономно выполнять разметку деталей «на глаз», «от руки»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ля сушки плоских изделий пресс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разборные и неразборные конструкции неслож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несложные коллективные работы проект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рофессии, связанные с изучаемыми материалами и производствами, их социальное зна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76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28"/>
        <w:gridCol w:w="4876"/>
        <w:gridCol w:w="1343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ое и техническое окружение человека. Мир профессий. Профессии, связанные с изучаемыми материалами и производствам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 ручной обработки материалов. 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материалы. Свойства. Технологии обработки. Способы соединения природных материалов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ция в художественно-декоративных изделия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ческие массы. Свойства. Технология обработки. Получение различных форм деталей изделия из пластилина. Мир професси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мага. Ее основные свойства. Виды бумаги. Мир професси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он. Его основные свойства. Виды картон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жницы – режущий инструмент. Резание бумаги и тонкого картона ножницами. Понятие «конструкция». Мир професси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аблон – приспособление. Разметка бумажных деталей по шаблону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тканях и нитках. Мир професси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рианты строчки прямого стежка (перевивы). Вышив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0"/>
        <w:ind w:firstLine="60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147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335"/>
        <w:gridCol w:w="1841"/>
        <w:gridCol w:w="1910"/>
        <w:gridCol w:w="1347"/>
        <w:gridCol w:w="2557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вокруг нас (природный и рукотворный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на службе человека (в воздухе, на земле и на воде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диции и праздники народов России, ремёсла, обыча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, связанные с изучаемыми материалами и производствами. Профессии сферы обслужив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творчество. Природные материалы. Сбор листьев и способы их засушив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на разных растений. Составление композиций из семя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мпозиция». Центровая композиция. Точечное наклеивание листьев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Орнамент». Разновидности композиций, Композиция в полос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ы для лепки (пластилин, пластические массы). Свойства пластических масс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делие. Основа и детали изделия. Понятие «технология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ообразование деталей изделия из пластилин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ая композиция. Групповая творческая работа – проек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мага. Ее основные свойства. Виды бумаг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он. Его основные свойства. Виды картон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. (Cоставление композиций из несложной сложенной детали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адывание бумажной детали гармошко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ущий инструмент ножницы. Их назначение, конструкция. Правила пользов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резания ножницами по прямой, кривой и ломаной линия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аблон – приспособление для разметки деталей. Разметка по шаблону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 и вырезание нескольких деталей из бумаг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правильных форм в неправильны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композиций из деталей разных фор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деталей по шаблону из тонкого картон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тканях и нитк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прямого стежка, ее варианты – перевив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а обеспечена учебно-методическим комплект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А. Лутцева, Т.П. Зуева. Технология 1 класс. Учебник для общеобразовательны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й – 6-е издание – 2023 М.: «Просвещение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.А. Лутцева, Т.П. Зуева. Технология. Рабочая тетрадь. 1 класс – 6-е издание – 2023 М.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освещение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3">
    <w:name w:val="Заг 3 Знак"/>
    <w:qFormat/>
    <w:rPr>
      <w:rFonts w:ascii="Bookman Old Style" w:hAnsi="Bookman Old Style" w:cs="Arial"/>
      <w:b/>
      <w:i/>
      <w:sz w:val="24"/>
      <w:szCs w:val="24"/>
    </w:rPr>
  </w:style>
  <w:style w:type="character" w:styleId="Style15">
    <w:name w:val="урок Знак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cs="Times New Roman"/>
      <w:sz w:val="24"/>
    </w:rPr>
  </w:style>
  <w:style w:type="character" w:styleId="Style17">
    <w:name w:val="Текст сноски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Заг 3"/>
    <w:basedOn w:val="Normal"/>
    <w:qFormat/>
    <w:pPr>
      <w:spacing w:lineRule="auto" w:line="240" w:before="0" w:after="0"/>
      <w:ind w:firstLine="709"/>
    </w:pPr>
    <w:rPr>
      <w:rFonts w:ascii="Bookman Old Style" w:hAnsi="Bookman Old Style" w:cs="Arial"/>
      <w:b/>
      <w:i/>
      <w:sz w:val="24"/>
      <w:szCs w:val="24"/>
    </w:rPr>
  </w:style>
  <w:style w:type="paragraph" w:styleId="Style19">
    <w:name w:val="урок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60" w:after="75"/>
      <w:ind w:left="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5:38:00Z</dcterms:created>
  <dc:creator>Логопед</dc:creator>
  <dc:description/>
  <cp:keywords/>
  <dc:language>en-US</dc:language>
  <cp:lastModifiedBy>Rabota</cp:lastModifiedBy>
  <cp:lastPrinted>2024-08-21T10:49:00Z</cp:lastPrinted>
  <dcterms:modified xsi:type="dcterms:W3CDTF">2024-10-07T07:54:00Z</dcterms:modified>
  <cp:revision>6</cp:revision>
  <dc:subject/>
  <dc:title/>
</cp:coreProperties>
</file>